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cy’s Department Store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cy and Dev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422"/>
        <w:gridCol w:w="4371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acy's Department Store Shopping Guide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gonyc.about.com/od/shopping/p/macys.htm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website includes information on what is included on each floor. It also tells about Macy’s store visitors’ services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Macy’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n.wikipedia.org/wiki/Macy's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website includes information on Macy’s history, locations and also the expans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acy’s: The World’s Largest St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nyctourist.com/macys1.htm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website includes information on the location of a particular Macy’s. It is also describes the layout of the stor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acy’s: A History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federated-fds.com/company/his_macys.as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website includes mostly information about the founder of Macy’s. It also gives key points as to why Macy’s is significa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acy’s Department Store: Company History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wm.edu/amst/370/2005F/sp4/home_macys_generalhistory.htm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website includes an enormous amount of information on Macy’s complex histor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cy’s Gift Shop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hechts.com/gifts/OnlineShopping/WB?Dsp=1&amp;c=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website includes an extensive amount of information on gifts for the holidays from Macy’s. It includes holiday entertainment, kitchen electronics, cookware, “holiday lane”, women’s sweaters, jewelry, and men’s cloth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cy’s-Customer Service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1.macys.com/service/index.jsp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a website that helps people if they have any questions about Macy’s Department Store. It is convenient and very helpfu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hristmas in New York City-Macy’s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nyctourist.com/xmas_deptstores.htm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a website about Christmas in NYC. The featured events in NYC are from/sponsored by Macy’s Department Sto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cy’s Coupons Department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destinationcoupons.com/Macy's/Macy's_West.asp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website is filled with all sorts of coupons for Macy’s Department Store.</w:t>
            </w:r>
          </w:p>
        </w:tc>
      </w:tr>
      <w:tr>
        <w:trPr>
          <w:trHeight w:val="84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cy’s Store @ Amazon.com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amazon.com/Macys/b?ie=UTF8&amp;node=1096645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site is a shopping site. It’s not complicated to use and makes people’s lives easi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cy’s—Neiman Marcus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nymag.com/listings/stores/macys01/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website has Macy’s address, hours, products and information on the NYC Macy’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cys.com Reviews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bizrate.com/ratings_guide/cust_reviews__mid--417__start--20.html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a review site for Macy’s. It gives you an honest opinion of what people think about Macy’s and their produc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tinationcoupons.com/Macy&apos;s/Macy&apos;s_West.a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29:00Z</dcterms:created>
  <dc:creator>JDORMAN</dc:creator>
  <dc:description/>
  <dc:language>en-US</dc:language>
  <cp:lastModifiedBy>hollib</cp:lastModifiedBy>
  <dcterms:modified xsi:type="dcterms:W3CDTF">2006-12-14T14:09:00Z</dcterms:modified>
  <cp:revision>6</cp:revision>
  <dc:subject/>
  <dc:title>Building Name</dc:title>
</cp:coreProperties>
</file>